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2.2018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товаропроизводителям на 2019 год и плановый период 2020 и 2021 год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3 статьи 9.2 Федерального закона 12.01.1996  № 7-ФЗ «О некоммерческих организациях», Законом Кировской области                     от 18.12.2018 № 210-ЗО «Об областном бюджете на 2019 год и плановый период 2020 и 2021 годов», оценкой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 24.09.2018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9 году согласно приложению №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плановые 2020 и 2021 год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сельскохозяйственным товаропроизводителям на 2019 год и плановые 2020 и 2021 годы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 Признать утратившим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1. От 25.12.2017 № 98 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 2018 год и плановый период 2019 и 2020 годов»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7.2018 № 62 «О внесении изменений в распоряжение министерства сельского хозяйства и продовольствия Кировской области от 25.12.2017 № 98»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От 25.10.2018 № 86 «О внесении изменений в распоряжение министерства сельского хозяйства и продовольствия Кировской области от 25.12.2017 № 98».</w:t>
      </w:r>
    </w:p>
    <w:p>
      <w:pPr>
        <w:pStyle w:val="Normal"/>
        <w:autoSpaceDE w:val="false"/>
        <w:spacing w:lineRule="auto" w:line="36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аспоряжение вступает в силу с 01.01.2019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Светлана</dc:creator>
  <dc:description/>
  <cp:keywords/>
  <dc:language>en-US</dc:language>
  <cp:lastModifiedBy>Нелли А. Сысолятина</cp:lastModifiedBy>
  <cp:lastPrinted>2018-12-24T14:20:00Z</cp:lastPrinted>
  <dcterms:modified xsi:type="dcterms:W3CDTF">2018-12-28T06:53:00Z</dcterms:modified>
  <cp:revision>20</cp:revision>
  <dc:subject/>
  <dc:title/>
</cp:coreProperties>
</file>